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лан сетка программы</w:t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ноября 2020г.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30 Сбор дете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 Зарядк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 Завтра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0-10.30 Квест игра «Открытие лагеря»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30 занимательные  мастер-классы с педагогами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Обе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-12.30 Линейка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4.00 Экскурсия по темам:  «90-летие образования Сабинского района», «100-летие ТАССР», «75-лет Победы в ВОв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Уход домо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СанПи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ень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ноября 2020г.)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30 Сбор дете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 Зарядк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 Завтра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0-10.30 КВН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30 занимательные  мастер-классы с педагогами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Обе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-12.30 Линейка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4.00 Экскурсия по темам:  «90-летие образования Сабинского района», «100-летие ТАССР», «75-лет Победы в ВОв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Уход домо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СанПи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день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ноября 2020г.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30 Сбор дете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 Зарядк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 Завтра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30 Игра путешествие «Вокруг мира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30 занимательные  мастер-классы с педагогами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Обе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-12.30 Линейка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4.00 Экскурсия по темам:  «90-летие образования Сабинского района», «100-летие ТАССР», «75-лет Победы в ВОв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Уход домо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СанПи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день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 ноября 2020г.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30 Сбор дете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 Зарядк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 Завтра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0-10.30 Минута славы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30 занимательные  мастер-классы с педагогами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Обе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-12.30 Линейка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4.00 Экскурсия по темам:  «90-летие образования Сабинского района», «100-летие ТАССР», «75-лет Победы в ВОв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Уход домо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СанПи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день (7 ноября 2020г.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30 Сбор дете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 Зарядк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30 Завтрак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30 Смехопанорама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30 занимательные  мастер-классы с педагогами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-12.00Обед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-12.30 Линейка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4.00 Экскурсия по темам:  «90-летие образования Сабинского района», «100-летие ТАССР», «75-лет Победы в ВОв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Уход домой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оответствии с СанПиН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07:00Z</dcterms:created>
  <dc:creator>User</dc:creator>
  <dc:description/>
  <dc:language>en-US</dc:language>
  <cp:lastModifiedBy>User</cp:lastModifiedBy>
  <dcterms:modified xsi:type="dcterms:W3CDTF">2020-10-23T11:07:00Z</dcterms:modified>
  <cp:revision>2</cp:revision>
  <dc:subject/>
  <dc:title/>
</cp:coreProperties>
</file>